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Бюджетный прогноз муниципального образования                                                                    городское поселение «Город Малоярославец»                                                                            на долгосрочный пери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 Основные подходы к формированию бюджетной политики муниципального образования городское поселение «Город Малоярославец»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долгосрочный период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Бюджетный прогноз муниципального образования городское поселение «Город Малоярославец» на долгосрочный период (далее – Долгосрочный прогноз) разработан в соответствии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с нормами Бюджетного кодекса Российской Федерации и постановлением администрации </w:t>
      </w:r>
      <w:r>
        <w:rPr>
          <w:bCs/>
          <w:sz w:val="26"/>
          <w:szCs w:val="26"/>
        </w:rPr>
        <w:t>муниципального образования городское поселение</w:t>
      </w:r>
      <w:r>
        <w:rPr>
          <w:sz w:val="26"/>
          <w:szCs w:val="26"/>
        </w:rPr>
        <w:t xml:space="preserve"> от 03.11.2015 № 1043 «О Порядке разработки и утверждения бюджетного прогноза  муниципального образования  городское поселение «Город Малоярославец» на долгосрочный период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Базовой целью долгосрочного бюджетного планирования является обеспечение предсказуемости развития бюджета муниципального образования городское поселение «Город Малоярославец», что позволяет оценивать долгосрочные тенденции изменений объема и структуру доходов и расходов бюджета, структуры и условий привлечения и обслуживания заимствований, а также выработать на их основе соответствующие меры, направленные на повышение эффективности функционирования бюджетной системы, ее роли в стимулировании социально-экономического развития города и решении стратегических задач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указанной цели может быть обеспечено при наличии эффективной и сбалансированной экономики, а также эффективной деятельности администрации города, что требует обоснованной оценки ресурсного потенциала города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Текущая ситуация с исполнением бюджета муниципального образования городское поселение «Город Малоярославец» характеризуется следующими данными. 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Исполнение доходов бюджета муниципального образования городское поселение «Город Малоярославец»  за 2022 год ожидается в объеме  315,9 млн. рублей, темп роста к 2021 году составит 99%. В том числе поступление налоговых и неналоговых доходов по ожидаемой оценке составит 201,2 млн. рублей, что на 4,7 млн. рублей, или на 2,4 %, выше уровня 2021 года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Ожидаемое исполнение расходов бюджета муниципального образования городское поселение «Город Малоярославец» за 2022 год составляет 332,3 млн. рублей, темп роста к 2021 году – 112,3 %. Дефицит бюджета составит 16,4 млн. рублей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снову формирования Долгосрочного прогноза положены: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дельные показатели прогноза социально-экономического развития муниципального образования городское поселение «Город Малоярославец»;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инамика поступлений в бюджет муниципального образования городское поселение «Город Малоярославец» налоговых и неналоговых платежей, сборов;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анные, предоставляемые администраторами доходов бюджета о начисленных и планируемых к поступлению налоговых и неналоговых платежах, сборах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Долгосрочного прогноза обеспечивается в условиях действующего бюджетного законодательства и законодательства о налогах и сборах, а также с учетом вносимых в плановом периоде изменений и дополнений в налоговое и бюджетное законодательство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Бюджетная политика муниципального образования городское поселение «Город Малоярославец» на предстоящий период должна в полной мере учитывать прогнозируемые риски развития экономики и предусматривать адекватные меры по минимизации их неблагоприятного влияния на качество жизни населения города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направлениями работы на долгосрочный период должны стать мероприятия, обеспечивающие бюджетную устойчивость и общую макроэкономическую стабильность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долгосрочная бюджетная политика по формированию доходов бюджета основана на учете особенностей конкретных доходов,  степени стабильности соответствующих поступлений и их зависимости от влияния среднесрочных факторов, значимости отдельных доходов (их доли в общем объеме доходов)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и реализации бюджетной политики на долгосрочный период необходимо исходить из решения следующих основных задач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еспечение долгосрочной сбалансированности и устойчивости бюджетной политики муниципального образования городское поселение «Город Малоярославец»  как базового принципа ответственной бюджетной политик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крепление доходной базы  бюджета муниципального образования городское поселение «Город Малоярославец»  за счет наращивания стабильных доходных источников и мобилизации  в бюджет имеющихся резервов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вышение эффективности бюджетных расходов, формирование бюджетных параметров исходя из четкой приоритизации и необходимости безусловного исполнения действующих расходных обязательств, в том числе с учетом их оптимизации и повышения эффективности использования финансовых ресурсов, осуществление взвешенного подхода к принятию новых расходных обязательств и сокращение неэффективных бюджетных расход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проведение взвешенной долговой политики муниципального образования городское поселение «Город Малоярославец», направленной на поддержание объема муниципального долга и расходов на его обслуживание на оптимальном уровне, планирование и осуществление муниципальных заимствований исходя из необходимости безусловного исполнения расходных и долговых обязательств, минимизацию расходов на обслуживание долговых обязательств муниципального образования городское поселение «Город Малоярославец»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повышение эффективности оказания муниципальных услуг, в том числе путем оптимизации структуры бюджетной сети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вышение эффективности системы муниципального финансового контроля, контроля в сфере закупок с целью сокращения нарушений законодательства о контрактной системе и повышению эффективности (результативности и экономности) бюджетных расходов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ямое вовлечение населения в решение приоритетных социальных проблем местного уровня, повышение самостоятельности бюджета города, поддержание сбалансированности, качественное управление общественными финансами и создание комфортной среды проживания на территории муниципального образова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Бюджетная система крайне восприимчива к изменениям экономической ситуации. При формировании бюджетного прогноза необходимо в полной мере учитывать прогнозируемые риски развития экономики и предусматривать адекватные меры по минимизации их неблагоприятного влияния на финансовые показатели города и в конечном счете на качество жизни населения города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условии изменения экономической ситуации наиболее негативными последствиями и рисками для бюджетной системы города являются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превышение прогнозируемого уровня инфляции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высокий уровень дефицита бюджета, рост муниципального долга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 ухудшение условий для заимствований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 сокращение межбюджетных трансфертов из областного бюджет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5) дополнительные расходные полномочия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  минимизации бюджетных  рисков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повышение доходного потенциала муниципального образования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максимальное наполнение доходной части бюджета для осуществления социально значимых расход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3) активное участие в привлечении средств областного бюджета, в том числе в рамках реализации национальных проек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В долгосрочном периоде необходимо продолжать работу по повышению качества управления муниципальными финансами муниципального образования городское поселение «Город Малоярославец» и эффективности использования бюджетных средст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Ситуация в экономике существенно повлияла на поступление налоговых доходов в бюджет города от крупных налогоплательщиков. Вместе с тем, прогноз поступления доходов в бюджет города на период до 2025 года составлен исходя из ожидаемого постепенного восстановления экономик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жидается, что рост налоговых доходов будет обеспечен за счет увеличения поступления налога на доходы физических лиц в связи с ростом фонда заработной платы, налога на совокупный  доход и налога на имущество физических лиц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Прогноз</w:t>
        </w:r>
      </w:hyperlink>
      <w:r>
        <w:rPr>
          <w:sz w:val="26"/>
          <w:szCs w:val="26"/>
        </w:rPr>
        <w:t xml:space="preserve"> основных характеристик бюджета муниципального образования городское поселение «Город Малоярославец» и иных показателей, характеризующих бюджет города, на долгосрочный период представлен в разделах II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Долгосрочного прогноза.</w:t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651FD5109FE7EB108A3AC8DC3494F59B422B7394C34C444D3D0130FB1D6DDB6A9B010EE3AEAF57026C2B91BAV6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23:00Z</dcterms:created>
  <dc:creator>Finotdel3</dc:creator>
  <dc:description/>
  <cp:keywords/>
  <dc:language>en-US</dc:language>
  <cp:lastModifiedBy>sachapc</cp:lastModifiedBy>
  <cp:lastPrinted>2021-11-12T17:08:00Z</cp:lastPrinted>
  <dcterms:modified xsi:type="dcterms:W3CDTF">2022-11-13T11:56:00Z</dcterms:modified>
  <cp:revision>32</cp:revision>
  <dc:subject/>
  <dc:title/>
</cp:coreProperties>
</file>